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20</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FUNDAMENTALS OF HUMAN COMPUTER INTERACTION</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0" w:hanging="0"/>
              <w:jc w:val="both"/>
              <w:rPr/>
            </w:pPr>
            <w:r>
              <w:rPr/>
              <w:t>Draw the architecture of Interactive Systems and describe the functions of various components. Design an interactive system for controlling the room temperature using Temperature Control Model that consists of Min, Max, Temp as integer values.Describe view and controller for the following scenario.</w:t>
            </w:r>
          </w:p>
          <w:p>
            <w:pPr>
              <w:pStyle w:val="Normal"/>
              <w:widowControl w:val="false"/>
              <w:rPr/>
            </w:pPr>
            <w:r>
              <w:rPr/>
              <w:t>a. Graphical temperature control.</w:t>
            </w:r>
          </w:p>
          <w:p>
            <w:pPr>
              <w:pStyle w:val="Normal"/>
              <w:widowControl w:val="false"/>
              <w:rPr/>
            </w:pPr>
            <w:r>
              <w:rPr/>
              <w:t>b. Speech temperature control.</w:t>
            </w:r>
          </w:p>
          <w:p>
            <w:pPr>
              <w:pStyle w:val="Normal"/>
              <w:widowControl w:val="false"/>
              <w:rPr/>
            </w:pPr>
            <w:r>
              <w:rPr/>
              <w:t>c. Physical world temperature contro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and explain a mouse event diagram for the simple pressing of  on-screen push button.</w:t>
              <w:tab/>
              <w:tab/>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0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state machine diagram for the following vent methods:</w:t>
            </w:r>
          </w:p>
          <w:p>
            <w:pPr>
              <w:pStyle w:val="Normal"/>
              <w:widowControl w:val="false"/>
              <w:jc w:val="both"/>
              <w:rPr/>
            </w:pPr>
            <w:r>
              <w:rPr/>
              <w:t>(i) mouseDown (), (ii) mouseMove (), (iii) mouseUp()</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0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Differentiate between Unistrokes and Multistrok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0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about the physiology and vision system of visual design in terms of “look” computing cultu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y is type naming standard so important to the success of cut/copy/past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out the roles performed by the translator objects in abstract widget architectu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dentify and explain the type of widget which allows you to group things by similarity, topic, information and variety. List out the applications related with this widge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the purpose between key focus and mouse focu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the role of event handlers in terms of Event/Code binding method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three issues in event handling. What are the responsibilities of windowing system in converting user action into events and sending it to widget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does MAC Operating System uses struts and springs in widget plac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ketch the architecture of Model-View-Controller and mention the places where interface distribution can occu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java program which describes Command objects for Text model and Key Pres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mmarise the different types of fields and their functions in Propositional Production Syste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out the advantages and disadvantages of different types of menus used in selection process.</w:t>
            </w:r>
            <w:bookmarkStart w:id="0" w:name="_GoBack"/>
            <w:bookmarkEnd w:id="0"/>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how the different types of evaluation methods used for user interfac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Sketching Tools with an exampl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Elaborate the three pieces of web applic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iscuss the World Wide Web interaction technologi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D73F532-D490-4D75-B477-211636406A5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ages>2</Pages>
  <Words>399</Words>
  <Characters>2277</Characters>
  <CharactersWithSpaces>2671</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02:00Z</dcterms:created>
  <dc:creator>Ku</dc:creator>
  <dc:description/>
  <dc:language>en-US</dc:language>
  <cp:lastModifiedBy>Admin</cp:lastModifiedBy>
  <cp:lastPrinted>2018-02-03T04:50:00Z</cp:lastPrinted>
  <dcterms:modified xsi:type="dcterms:W3CDTF">2018-04-27T11:02: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file>